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виконавчого комітету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елецької селищної ради</w:t>
      </w:r>
    </w:p>
    <w:p>
      <w:pPr>
        <w:pStyle w:val="Normal"/>
        <w:spacing w:lineRule="auto" w:line="240" w:before="0" w:after="16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 липня </w:t>
      </w:r>
      <w:r>
        <w:rPr>
          <w:rFonts w:cs="Times New Roman" w:ascii="Times New Roman" w:hAnsi="Times New Roman"/>
          <w:sz w:val="28"/>
          <w:szCs w:val="28"/>
        </w:rPr>
        <w:t>2021 року</w:t>
      </w:r>
    </w:p>
    <w:p>
      <w:pPr>
        <w:pStyle w:val="Normal"/>
        <w:spacing w:lineRule="auto" w:line="240"/>
        <w:ind w:left="4678" w:hanging="0"/>
        <w:jc w:val="righ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Cs/>
          <w:sz w:val="28"/>
        </w:rPr>
        <w:t>№</w:t>
      </w: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241-</w:t>
      </w:r>
      <w:r>
        <w:rPr>
          <w:rFonts w:cs="Times New Roman" w:ascii="Times New Roman" w:hAnsi="Times New Roman"/>
          <w:bCs/>
          <w:sz w:val="28"/>
          <w:lang w:val="uk-UA"/>
        </w:rPr>
        <w:t>15</w:t>
      </w:r>
      <w:r>
        <w:rPr>
          <w:rFonts w:cs="Times New Roman" w:ascii="Times New Roman" w:hAnsi="Times New Roman"/>
          <w:bCs/>
          <w:sz w:val="28"/>
        </w:rPr>
        <w:t>/</w:t>
      </w:r>
      <w:r>
        <w:rPr>
          <w:rFonts w:cs="Times New Roman" w:ascii="Times New Roman" w:hAnsi="Times New Roman"/>
          <w:bCs/>
          <w:sz w:val="28"/>
          <w:lang w:val="en-US"/>
        </w:rPr>
        <w:t>VII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 осіб, які перебувають на квартирному обліку громадян, що потребують поліпшення житлових умов і                                                                                                          мають позачергов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аво на отримання жит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 виконавчому комітеті Козелецько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01"/>
        <w:gridCol w:w="1842"/>
        <w:gridCol w:w="2835"/>
        <w:gridCol w:w="1985"/>
        <w:gridCol w:w="2551"/>
        <w:gridCol w:w="226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Прізвище, ім’я, по-батькові дитини-сироти, дитини, позбавленої батьківського піклування (віком від 16 до 18 років), особи з їх числа (віком від 18 до 23 років включно), яка перебуває на обліку громадян, що потребують поліпшення житлових у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ата народження (число, місяць,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тус (вказати дитина-сирота, дитина, позбавлена батьківського піклування, особа з їх чис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явність інвалідності (вказати «+» або «-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ішення органу місцевого самоврядування про взяття на квартирний облік громадян, які потребують поліпшення житлових умов (вказати число, місяць, рік, 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ісце прожи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бо реєстрації особ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ько Євгеній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Лемешівської сільської ради               від 18.06.2009 №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Шуляк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люша Над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Берлозівської сільської ради               від 11.09.20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мт Замглай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вун Євгеній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17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тько Ан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Лемешівської сільської ради               від 20.03.2012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Шуляк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енко Роман Гри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виконавчого комітету Козелецької селищної ради              від 22.05.2012 №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мська об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Зноб-Трубчевське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а Ан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 Євгеній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Чернігів, пр-т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 Максим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Павло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ерлозівської сільської ради               від 20.03.2013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Берлоз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вун Ярослав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18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шко Алл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авинської сільської ради               від 22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авин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х 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 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Ставиське,           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енко Богдана Ю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м. Нос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илець Валенти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-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Гладке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Вадим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сайко Станіслав Василь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12.2018                  № 469-38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Данівка,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онова Анастасія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а з числа дітей- сирі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Пушкар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бей Богдан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Пушкар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Денис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 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бан Дарина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0.02.2019                  № 551-4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арасині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пенко Іго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Нічогівської сільської ради               від 20.03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Нічог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лю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ис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Олексіївщинської сільської ради               від 19.11.2019 №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ковський Нікіта 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авинської сільської ради               від 21.1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Київ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Дар’я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а з числа дітей, позбавлених батьківського піклув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4.0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8-6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м. Корюківка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милець Ольг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тина-сир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6.06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-7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Шуляки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аменко Максим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6.06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7-70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Олишівка, вул.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ярко Світлана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4.09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0-7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Лемеш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ик Олександр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8.12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-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Часнівці, ву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ійчук Ян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. Кіпті, вул.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отова Кари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ігівська обл., смт. Козелець, вул. ******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                                                                                                                                                      Л.О.Набільська</w:t>
      </w:r>
    </w:p>
    <w:sectPr>
      <w:type w:val="nextPage"/>
      <w:pgSz w:orient="landscape" w:w="16838" w:h="11906"/>
      <w:pgMar w:left="709" w:right="678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54:00Z</dcterms:created>
  <dc:creator>1</dc:creator>
  <dc:description/>
  <cp:keywords/>
  <dc:language>en-US</dc:language>
  <cp:lastModifiedBy>Євген</cp:lastModifiedBy>
  <cp:lastPrinted>2021-07-07T14:34:00Z</cp:lastPrinted>
  <dcterms:modified xsi:type="dcterms:W3CDTF">2021-07-12T14:17:00Z</dcterms:modified>
  <cp:revision>220</cp:revision>
  <dc:subject/>
  <dc:title>Відомості</dc:title>
</cp:coreProperties>
</file>